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Zakona o športu ( NN 71/06, 150/08), Zakona o fondovima za kulturu ( NN 47/90, 27/03) te članka 16. Statuta Općine Orehovica ( Službeni glasnik Međimurske županije 11/09), Vijeće Općine Orehovica na 3. sjednici održanoj dana 30.09.2009.godine  donijelo 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1. izmjene i dopu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OGR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financiranja javnih potreba u kulturi i špor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u 2009. god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U 2009. godini financiranje javnih potreba u kulturi i športu predviđeno je po slijedećim stavkama i iznosi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919"/>
        <w:gridCol w:w="1919"/>
      </w:tblGrid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Vjerske zajednice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lan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5.000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 Izmjene i dopune plana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brovoljna vatrogasna društva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4.263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90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ulturno-umjetnička društva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0.000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lub umirovljenika Orehovica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000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portska društva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8.000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8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Zaklade (Katruža i dr.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769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.769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Vijeće romske nacionalne manjine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000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7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tacija za izgradnju športske dvorane  Orehovica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000.000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</w:t>
            </w:r>
          </w:p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00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tacija za učenička natjecanja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000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000,00</w:t>
            </w:r>
          </w:p>
        </w:tc>
      </w:tr>
      <w:tr>
        <w:trPr>
          <w:trHeight w:val="210" w:hRule="atLeast"/>
        </w:trPr>
        <w:tc>
          <w:tcPr>
            <w:tcW w:w="5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.122.032,00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363.769,00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ab/>
        <w:t>Za financiranje naknada udrugama građana i drugim subjektima sredstva će se osigurati iz komunalne naknade, poreza i prireza na dohodak, te dotacija iz županijskog proračun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Članak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može se dopunjavati i mijenjati sukladno prilivu proračunskih sredstav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88" w:leader="none"/>
        </w:tabs>
        <w:ind w:left="1788" w:hanging="360"/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JEĆE OPĆINE OREHOV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1-05/09-01/20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r.br: 2109/22-09-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hovica, 30.09.2009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ab/>
        <w:t xml:space="preserve">     Predsjednik Vijeća </w:t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ćine Orehov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Branko Sušec, prof.</w:t>
      </w:r>
    </w:p>
    <w:sectPr>
      <w:type w:val="nextPage"/>
      <w:pgSz w:w="12240" w:h="15840"/>
      <w:pgMar w:left="1417" w:right="1417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30:00Z</dcterms:created>
  <dc:creator>Renata</dc:creator>
  <dc:description/>
  <cp:keywords/>
  <dc:language>en-US</dc:language>
  <cp:lastModifiedBy>Mirjana</cp:lastModifiedBy>
  <cp:lastPrinted>2008-12-17T10:28:00Z</cp:lastPrinted>
  <dcterms:modified xsi:type="dcterms:W3CDTF">2009-10-01T12:46:00Z</dcterms:modified>
  <cp:revision>5</cp:revision>
  <dc:subject/>
  <dc:title>Na temelju članka 26</dc:title>
</cp:coreProperties>
</file>